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378"/>
        <w:gridCol w:w="42"/>
        <w:gridCol w:w="700"/>
        <w:gridCol w:w="3775"/>
        <w:gridCol w:w="2047"/>
        <w:gridCol w:w="2599"/>
        <w:gridCol w:w="1646"/>
        <w:gridCol w:w="96"/>
        <w:gridCol w:w="65"/>
        <w:gridCol w:w="1848"/>
        <w:gridCol w:w="40"/>
      </w:tblGrid>
      <w:tr>
        <w:trPr>
          <w:trHeight w:val="278" w:hRule="atLeast"/>
        </w:trPr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5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3962" w:type="dxa"/>
            <w:gridSpan w:val="11"/>
            <w:tcBorders/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Załącznik nr 5 do </w:t>
            </w:r>
            <w:r>
              <w:rPr>
                <w:b/>
                <w:i/>
              </w:rPr>
              <w:t>Regulaminu konkursu</w:t>
            </w:r>
            <w:r>
              <w:rPr>
                <w:b/>
              </w:rPr>
              <w:t>: Kryteria wyboru projektu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Załącznik do Uchwały Nr 13/2015         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Komitetu Monitorującego RPO WK-P </w:t>
            </w:r>
          </w:p>
          <w:p>
            <w:pPr>
              <w:pStyle w:val="Header"/>
              <w:tabs>
                <w:tab w:val="clear" w:pos="708"/>
                <w:tab w:val="left" w:pos="113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na lata 2014-2020                         </w:t>
            </w:r>
          </w:p>
          <w:p>
            <w:pPr>
              <w:pStyle w:val="Header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z dnia 18 sierpnia 2015 r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70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yteria wyboru projektu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70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ziałanie: </w:t>
            </w:r>
            <w:r>
              <w:rPr>
                <w:sz w:val="24"/>
                <w:szCs w:val="24"/>
              </w:rPr>
              <w:t>10.2 Edukacja ogólna i zawodowa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0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Poddziałanie: </w:t>
            </w:r>
            <w:r>
              <w:rPr>
                <w:rFonts w:eastAsia="Calibri"/>
                <w:sz w:val="24"/>
                <w:szCs w:val="24"/>
              </w:rPr>
              <w:t>10.2.3 Kształcenie zawod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Oś priorytetowa:</w:t>
            </w:r>
            <w:r>
              <w:rPr>
                <w:sz w:val="24"/>
                <w:szCs w:val="24"/>
              </w:rPr>
              <w:t xml:space="preserve"> 10 Innowacyjna edukacja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962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Priorytet Inwestycyjny: </w:t>
            </w:r>
            <w:r>
              <w:rPr>
                <w:sz w:val="24"/>
                <w:szCs w:val="24"/>
              </w:rPr>
              <w:t>10 iv Lepsze dostosowanie systemów kształcenia i szkolenia do potrzeb rynku pracy, ułatwianie przechodzenia z etapu kształcenia do etapu zatrudnienia oraz wzmacnianie systemów kształcenia i szkolenia zawodowego i ich jakości, w tym poprzez mechanizmy prognozowania umiejętności, dostosowania programów nauczania oraz tworzenia i rozwoju systemów uczenia się poprzez praktyczną naukę zawodu realizowaną w ścisłej współpracy z pracodawcami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962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 szczegółowy:</w:t>
            </w:r>
            <w:r>
              <w:rPr>
                <w:rFonts w:cs="Calibri"/>
                <w:bCs/>
                <w:sz w:val="24"/>
                <w:szCs w:val="24"/>
              </w:rPr>
              <w:t xml:space="preserve"> Zwiększenie szans na zatrudnienie uczniów szkół zawodowych, w szczególności poprzez podniesienie efektywności kształcenia zawodowego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5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Kryterium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efinicja kryterium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pis znaczenia kryterium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A Kryteria ogól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A.1  Kryteria formal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 dofinansowanie w 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dokumentacji projektowej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</w:r>
          </w:p>
        </w:tc>
      </w:tr>
      <w:tr>
        <w:trPr>
          <w:trHeight w:val="11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2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kodawca składa maksymalnie 1 wniosek o dofinansowanie projektu w odpowiedzi na dany konkurs.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łożenie nie więcej niż jednego wniosku o dofinansowanie projektu w ramach danego konkursu. W przypadku projektów partnerskich kryterium dotyczy wyłącznie Lidera projektu. Złożenie więcej niż jednego wniosku o dofinansowanie projektu przez danego wnioskodawcę skutkuje odrzuceniem wszystkich projektów przez niego złożon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rejestru wpływu wniosków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3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o dofinansowanie projektu został złożony na formularzu udostępnionym przez IZ RP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wniosku o dofinansowanie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4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wraz z załącznikami (jeśli dotyczy) został wypełniony w języku polskim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o dofinansowanie projektu wraz z załącznikami (jeśli dotyczy) został sporządzony w języku polskim (język urzędowy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oraz treść załączników (o ile dotyczy)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 </w:t>
            </w: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5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ór partnera/ów projekt został dokonany zgodnie z obowiązującymi przepisami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 przepisami ustawy z dnia 11 lipca 2014 r. o zasadach realizacji programów w zakresie polityki spójności finansowanych w perspektywie finansowej 2014-2020 (Dz. U poz. 1146 ze zm.) – jeżeli dotyczy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oświadczenia stanowiącego integralną część wniosku o 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352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6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raz partner/rzy (jeśli dotyczy) nie podlegają wykluczeniu z możliwości otrzymania dofinansowania ze środków Unii Europejskiej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oraz partner/rzy (jeśli dotyczy) nie podlegają wykluczeniu z możliwości otrzymania dofinansowania ze środków Unii Europejskiej na podstawie: −art. 207 ust. 4 ustawy z dnia 27 sierpnia 2009 r. o finansach publicznych (Dz.U.  z 2013 r. 885 ze zm.)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− art.12 ust. 1 pkt 1 ustawy z dnia 15 czerwca 2012 r. o skutkach powierzania wykonywania pracy cudzoziemcom przebywającym wbrew przepisom na terytorium Rzeczypospolitej Polskiej (Dz.U. poz. 769)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− art. 9 ust. 1 pkt 2a ustawy z dnia 28 października 2002 r. o odpowiedzialności podmiotów zbiorowych za czyny zabronione pod groźbą kary (tekst jednolity: Dz.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 2014 r. poz. 1417 ze zm.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oświadczenia stanowiącego integralną część wniosku o dofinansowanie projektu</w:t>
            </w:r>
            <w:r>
              <w:rPr>
                <w:i/>
                <w:iCs/>
                <w:sz w:val="18"/>
                <w:szCs w:val="18"/>
              </w:rPr>
              <w:t xml:space="preserve">. 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color w:val="00B05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7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cy projektu kwalifikują się do objęcia wsparciem w ramach RPO WK-P 2014-20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FF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cenie podlega, czy projekty w ramach EFS są realizowane na obszarze objętym RPO, tj. projekty skierowane do osób fizycznych w ramach RPO WK-P </w:t>
            </w:r>
            <w:r>
              <w:rPr>
                <w:sz w:val="18"/>
                <w:szCs w:val="18"/>
              </w:rPr>
              <w:t xml:space="preserve">2014-2020 </w:t>
            </w:r>
            <w:r>
              <w:rPr>
                <w:rFonts w:cs="Arial"/>
                <w:sz w:val="18"/>
                <w:szCs w:val="18"/>
              </w:rPr>
              <w:t>obejmują osoby mieszkające w rozumieniu Kodeksu cywilnego lub pracujące lub uczące się na terenie województwa kujawsko-pomorskiego, a w przypadku innych podmiotów posiadają one jednostkę organizacyjną na obszarze województwa kujawsko-pomorskiego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8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datki przewidziane w projekcie nie są współfinansowane z innych wspólnotowych instrumentów finansowych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przewidziane w projekcie nie są współfinansowane z innych wspólnotowych instrumentów finansowych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oświadczenia stanowiącego integralną część wniosku o 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9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Realizacja projektu jest zgodna z przepisami art. 65 ust. 6 i art. 125 ust. 3 lit. e) i f) Rozporządzenia Parlamentu Europejskiego i Rady (UE) nr 1303/2013 z dnia 17 grudnia 2013 r.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złożył oświadczenie, że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 nie został fizycznie zakończony lub w pełni zrealizowany przed złożeniem wniosku o dofinansowanie w rozumieniu art. 65 ust. 6 rozporządzenia Parlamentu Europejskiego i Rady (UE) nr 1303/2013 z dnia 17 grudnia 2013 roku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 1083/2006 (Dz. Urz. UE, L 347/320 z 20.12.2013 r.; dalej: rozporządzenie 1303/2013);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rozpoczął realizacji projektu przed dniem złożenia wniosku o dofinansowanie albo, że realizując projekt przed dniem złożenia wniosku, przestrzegał obowiązujących przepisów prawa dotyczących danego projektu zgodnie z art. 125 ust. 3 lit. e) rozporządzenia 1303/2013;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 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 oparciu o treść oświadczenia </w:t>
            </w:r>
            <w:r>
              <w:rPr>
                <w:rStyle w:val="NagwekZnak"/>
                <w:rFonts w:eastAsia="Gautami"/>
                <w:iCs/>
                <w:strike/>
                <w:outline/>
                <w:vanish/>
                <w:color w:val="000000"/>
                <w:sz w:val="18"/>
                <w:szCs w:val="18"/>
                <w:highlight w:val="yellow"/>
                <w:shd w:fill="AE6951" w:val="clear"/>
                <w:vertAlign w:val="superscript"/>
                <w:em w:val="underDot"/>
                <w:lang w:val="en-US" w:eastAsia="en-US"/>
              </w:rPr>
              <w:t xml:space="preserve"> stanowiącego</w:t>
            </w:r>
            <w:r>
              <w:rPr>
                <w:sz w:val="18"/>
                <w:szCs w:val="18"/>
              </w:rPr>
              <w:t>stanowiącego integralną część wniosku o 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10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czny obrót wnioskodawcy i partnera/ów (jeśli dotyczy) jest równy lub wyższy od rocznych wydatków w projekcie.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, czy roczny obró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wnioskodawcy i partnera/ów (jeśli dotyczy) jest równy lub wyższy od rocznych wydatków w projekcie. Kryterium nie dotyczy jednostek samorządu terytorialnego, podmiotów będących partnerem/ami projektu, w którym Liderem projektu jest jednostka samorządu terytorialnego i projektów przewidzianych do realizacji w ramach Poddziałania 9.4.1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 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1.1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prowadzi biuro projektu na obszarze </w:t>
            </w:r>
            <w:r>
              <w:rPr>
                <w:rFonts w:cs="Arial"/>
                <w:sz w:val="18"/>
                <w:szCs w:val="18"/>
              </w:rPr>
              <w:t>województwa kujawsko-pomorskiego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 xml:space="preserve">Ocenie podlega, czy w okresie realizacji projektu wnioskodawca prowadzi biuro projektu na obszarze </w:t>
            </w:r>
            <w:r>
              <w:rPr>
                <w:rFonts w:cs="Arial"/>
                <w:sz w:val="18"/>
                <w:szCs w:val="18"/>
              </w:rPr>
              <w:t>województwa kujawsko-pomorskiego</w:t>
            </w:r>
            <w:r>
              <w:rPr>
                <w:sz w:val="18"/>
                <w:szCs w:val="18"/>
              </w:rPr>
              <w:t>. W biurze przechowywana jest pełna oryginalna dokumentacja  wdrażanego projektu (z wyłączeniem dokumentów, których miejsce przechowywania uregulowano odpowiednimi przepisami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 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3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A.2  Kryteria horyzontalne</w:t>
            </w: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;Segoe UI" w:hAnsi="Calibri Light;Segoe UI" w:cs="Calibri Light;Segoe UI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Regionalnym Programem Operacyjnym Województwa Kujawsko-Pomorskiego na lata 2014-2020 oraz  Szczegółowym Opisem Osi Priorytetowych RPO WK-P 2014-20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 zgodność projektu z RPO WK-P 2014-2020 oraz SzOOP dla  danego działania/poddziałania.</w:t>
            </w:r>
          </w:p>
          <w:p>
            <w:pPr>
              <w:pStyle w:val="Akapitzlist"/>
              <w:spacing w:lineRule="auto" w:line="240" w:before="0" w:after="0"/>
              <w:ind w:left="-66" w:firstLine="66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2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przepisami dotyczącymi pomocy publicznej (lub pomocy de minimis)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rzepisami dotyczącymi pomocy publicznej/pomocy de minimis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 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3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właściwymi przepisami prawa wspólnotowego i krajowego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właściwymi przepisami prawa wspólnotowego i krajowego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4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zakłada rozliczenie kosztów usługi szkoleń językowych w zakresie wskazanym w załączniku nr 1 do </w:t>
            </w:r>
            <w:r>
              <w:rPr>
                <w:i/>
                <w:sz w:val="18"/>
                <w:szCs w:val="18"/>
              </w:rPr>
              <w:t xml:space="preserve">Wytycznych w zakresie realizacji przedsięwzię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z udziałem środków Europejskiego Funduszu Społecznego w obszarze edukacji na lata 2014-2020 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projekcie założono rozliczenie kosztów usługi szkoleń językowych w zakresie wskazanym w załączniku nr 1 do </w:t>
            </w:r>
            <w:r>
              <w:rPr>
                <w:i/>
                <w:sz w:val="18"/>
                <w:szCs w:val="18"/>
              </w:rPr>
              <w:t>Wytycznych w zakresie realizacji przedsięwzięć z udziałem środków Europejskiego Funduszu Społecznego w obszarze edukacji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 nie dotyczy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5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rozliczanie kosztów w oparciu o uproszczone metody rozliczania wydatków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ojekcie o wartości wkładu publicznego (środków publicznych) nieprzekraczającej kwoty 100 000 EUR (wyrażonej w PLN) wydatki są rozliczane uproszczonymi metodami, o których mowa w </w:t>
            </w:r>
            <w:r>
              <w:rPr>
                <w:i/>
                <w:sz w:val="18"/>
                <w:szCs w:val="18"/>
              </w:rPr>
              <w:t>Wytycznych w zakresie kwalifikowalności wydatków w ramach Europejskiego Funduszu Rozwoju Regionalnego, Europejskiego Funduszu Społecznego oraz Funduszu Spójności na lata 2014-2020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 nie dotyczy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6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prawidłowy poziom kosztów pośrednich zgodnie ze stawkami ryczałtowymi określonymi w </w:t>
            </w:r>
            <w:r>
              <w:rPr>
                <w:i/>
                <w:sz w:val="18"/>
                <w:szCs w:val="18"/>
              </w:rPr>
              <w:t>Wytycznych w zakresie kwalifikowalności wydatków w zakresie Europejskiego Funduszu Rozwoju Regionalnego, Europejskiego Funduszu Społecznego oraz Funduszu Spójności na lata 2014-20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 prawidłowość założonego poziomu kosztów pośrednich zgodnie ze stawkami ryczałtowymi określonymi w </w:t>
            </w:r>
            <w:r>
              <w:rPr>
                <w:i/>
                <w:sz w:val="18"/>
                <w:szCs w:val="18"/>
              </w:rPr>
              <w:t>Wytycznych w zakresie kwalifikowalności wydatków w zakresie Europejskiego Funduszu Rozwoju Regionalnego, Europejskiego Funduszu Społecznego oraz Funduszu Spójności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7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zasadą równości szans i niedyskryminacji, w tym dostępności dla osób z niepełnosprawnościami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, czy wnioskodawca wykazał zgodność projektu z zasadą równości szans i niedyskryminacji, w tym dostępności dla osób z niepełnosprawnościami (pozytywny lub neutralny jej wpływ na projekt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2.8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zasadą równości szans kobiet 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parciu o standard minimum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wykazał, że projekt należy do wyjątku, do którego nie stosuje się standardu minimum lub  projekt jest zgodny z zasadą równości szans kobiet i mężczyzn (na podstawie standardu minimum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3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B05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3 Kryteria merytoryczne - punktow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>
          <w:trHeight w:val="2111" w:hRule="atLeast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jakości projektu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1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zeba realizacji projektu oraz zasadność grupy docelowej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 uzasadnienie potrzeby realizacji projektu w kontekście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- problemu/ów grupy docelowej w powiązaniu ze specyficznymI jej cechami, na obszarze realizacji projektu, na które odpowiedź stanowi cel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- wskazania wiarygodnych i miarodajnych danych i źródeł potwierdzających występowanie opisanego/ych problemu/ów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, czy dobór grupy docelowej jest adekwatny do założeń projektu i regulaminu konkurs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może uzyskać maksymalnie 10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Ocena spełniania kryteriów merytorycznych punktowych polega na przyznaniu uznaniowej liczby punktów w sposób bezwarunkowy lub warunkowy (z wyjątkiem kryterium A.3.4 ocenianego bezwarunkowo) w ramach dopuszczalnych limitów wyznaczonych minimalną i maksymalną liczbą punktów, które można uzyskać za dane kryterium. Ocena dokonywana jest niezależnie przez dwóch członków Komisji Oceny Projektów wybranych w drodze losowania.</w:t>
              <w:br/>
              <w:t>Spełnienie przez projekt wskazanych kryteriów oznacza uzyskanie bezwarunkowo od każdego z obydwu oceniających co najmniej 60% punktów  za spełnianie poszczególnych kryteriów.</w:t>
              <w:br/>
              <w:t>Ostateczna ocena projektu stanowi średnią arytmetyczną ogólnej liczby punktów przyznanych przez obydwu oceniającyc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A.3.2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Cel projektu oraz poprawność doboru wskaźników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/>
                <w:sz w:val="18"/>
                <w:szCs w:val="18"/>
              </w:rPr>
              <w:t>trafność doboru celu projektu w kontekście opisanej sytuacji problem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możliwość osiągnięcia w ramach projektu skwantyfikowanych wskaźników rezultatu i produktu, w tym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i założona do osiągnięcia wartość wskaźników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źródeł weryfikacji/ pozyskania danych do pomiaru wskaźników i częstotliwości pomiar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może uzyskać maksymalnie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color w:val="9BBB59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9BBB59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i/>
                <w:i/>
                <w:color w:val="9BBB59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9BBB59"/>
                <w:sz w:val="20"/>
                <w:szCs w:val="20"/>
              </w:rPr>
            </w:r>
          </w:p>
        </w:tc>
      </w:tr>
      <w:tr>
        <w:trPr>
          <w:trHeight w:val="2513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3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fność doboru zadań i opis zadań w kontekście osiągnięcia celów/wskaźników projektu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opis zadań, tj. 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- opis sposobu rekrutacji uczestników/uczestniczek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- adekwatność doboru zadań i ich merytoryczna zawartość w świetle zdiagnozowanego problemu/ów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wałość projektu (o ile dotyczy)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cjonalność harmonogramu zadań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osób zarządzania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może uzyskać maksymalnie 20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eneficjen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.4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tencjał i doświadczenie wnioskodawcy i partnera/ów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 opis potencjału i doświadczenia  wnioskodawcy i partnera/ów, tj.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- doświadczenie wnioskodawcy/partnera/ów w obszarze tematycznym, którego dotyczy realizowany projekt, na danym terytorium i w pracy z daną grupą docelową 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tencjał kadrowy/merytoryczny wykorzystywany w ramach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tencjał techniczny wykorzystywany w ramach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może uzyskać maksymalnie 20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4 Kryteria merytoryczne - zero-jedynkow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97" w:hRule="atLeast"/>
        </w:trPr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jakości projekt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regulaminem konkursu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wymogami określonymi w regulaminie konkurs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spełnienia kryteriów merytorycznych – zero-jedynkowych projektu polega na dokonaniu oceny bezwarunkowej TAK/NIE lub oceny warunkowej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Warunkowa ocena spełnienia kryteriów finansowania projektu ma miejsce w przypadku zidentyfikowania wydatków (niezasadnych, nieracjonalnych i niekwalifikowanych), których łączna wartość wynosi maksymalnie 25% wartości projektu oraz w przypadku błędów związanych z poprawnością sporządzenia budżetu projektu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89" w:hRule="atLeast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inansowania projektu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2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- niezbędność wydatków do realizacji zaplanowanych działań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niezbędność planowanych wydatków w budżecie projektu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- czy wynikają one bezpośrednio z opisanych działań oraz przyczyniają się do osiągnięcia  produktów 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>- czy nie ujęto wydatków, które wykazano jako potencjał wnioskodawcy (chyba że stanowią wkład własny)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b/>
                <w:bCs/>
                <w:color w:val="4F81B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 dofinansowanie projekt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2058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3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- racjonalność i efektywność wydatków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racjonalność i efektywność planowanych wydatków: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- czy są adekwatne do zakresu i specyfiki projektu, czasu jego realizacji oraz planowanych produktów projektu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są zgodne ze stawkami rynkowymi i/lub z taryfikatorem wydatków,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określone w projekcie nakłady finansowe służą osiągnięciu możliwie najkorzystniejszych efektów realizacji zadań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4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- kwalifikowalność wydatków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Ocenie podlega kwalifikowalność wydatków pod kątem zgodności z </w:t>
            </w:r>
            <w:r>
              <w:rPr>
                <w:i/>
                <w:sz w:val="18"/>
                <w:szCs w:val="18"/>
              </w:rPr>
              <w:t>Wytycznymi w zakresie kwalifikowania wydatków w ramach Europejskiego Funduszu Rozwoju Regionalnego, Europejskiego Funduszu Społecznego oraz Funduszu Spójności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 Light;Segoe UI" w:ascii="Calibri Light;Segoe UI" w:hAnsi="Calibri Light;Segoe UI"/>
                <w:sz w:val="18"/>
                <w:szCs w:val="18"/>
              </w:rPr>
              <w:t>A.4.5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- prawidłowość sporządzenia budżetu projektu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prawidłowość sporządzenia budżetu projektu pod kątem zgodności z zapisami regulaminu konkursu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Kryteria szczegółow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 Kryteria dostępu PODDZIAŁANIE 10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Działania w ramach projektu wspierają realizację celu określonego w Poddziałaniu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zaplanowane działania w ramach projektu są zgodne </w:t>
            </w:r>
            <w:r>
              <w:rPr>
                <w:rFonts w:cs="Calibri"/>
                <w:bCs/>
                <w:sz w:val="18"/>
                <w:szCs w:val="18"/>
              </w:rPr>
              <w:t>z celem Poddziałania, tj. zwiększeniem szans na zatrudnienie uczniów szkół zawodowych, w szczególności poprzez podniesienie efektywności kształcenia zawod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b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2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właściwym typem projektu  przewidzianym do wsparcia w ramach Poddziałania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2. typem projektu, tzn. Realizacją wysokiej jakości staży i praktyk zawodowych dla uczniów szkół i placówek kształcenia zawodowego i ogólnego we współpracy z pracodawcami, w tym podniesieniem kwalifikacji i kompetencji opiekunów praktykantów i stażystów u pracodawc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3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Wnioskodawca (i partner/zy – jeśli dotyczy) jest podmiotem uprawnionym do złożenia wniosku o dofinansowanie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cenie podlega, czy Wnioskodawca (i partner/zy – jeśli dotyczy) są podmiotami kwalifikującymi się do wsparcia. Do wsparcia kwalifikują się wszystkie podmioty, z wyłączeniem osób fizycznych (nie dotyczy osób prowadzących działalność gospodarczą lub oświatową na podstawie przepisów odręb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4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skierowany do właściwej grupy docelowej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sz w:val="18"/>
                <w:szCs w:val="18"/>
              </w:rPr>
              <w:t>Ocenia podlega, czy projekt jest skierowany do grup docelow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czniowie i wychowankowie szkół i placówek systemu oświaty prowadzących kształcenie zawodow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łuchacze szkół policealn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piekunowie praktyk lub staży u pracodawc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20"/>
                <w:szCs w:val="20"/>
              </w:rPr>
            </w:pPr>
            <w:r>
              <w:rPr>
                <w:rFonts w:cs="Cambria" w:ascii="Cambria" w:hAnsi="Cambria"/>
                <w:color w:val="00B05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5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projektu jest wyższa od minimalnej możliwej wartości projektu i niższa od maksymalnej możliwej wartości projektu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projektu stanowi nie więcej niż 1.000.000 zł i nie mniej niż 100.000 z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  <w:highlight w:val="yellow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6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własny został określony na prawidłowym poziomie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stanowi nie mniej niż 5% kosztów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7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cross-financingu oraz wartość zakupionych środków trwałych nie wykraczają poza ustalony limit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artość wydatków poniesionych na zakup środków trwałych o wartości jednostkowej równej i wyższej niż 350 PLN netto w ramach kosztów bezpośrednich projektu oraz wydatków w ramach </w:t>
            </w:r>
            <w:r>
              <w:rPr>
                <w:i/>
                <w:sz w:val="18"/>
                <w:szCs w:val="18"/>
              </w:rPr>
              <w:t xml:space="preserve">cross-financingu </w:t>
            </w:r>
            <w:r>
              <w:rPr>
                <w:sz w:val="18"/>
                <w:szCs w:val="18"/>
              </w:rPr>
              <w:t>nie przekracza łączni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% wydatków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8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ostanie zakończony w wyznaczonym terminie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zostanie zakończony do 31.12.2017 r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9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stanowi uzupełnienie działań prowadzonych przez szkoły lub placówki systemu oświaty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cenie podlega, czy przedsięwzięcia finansowane ze środków EFS będą stanowiły uzupełnienie działań prowadzonych przed rozpoczęciem realizacji projektu przez szkoły lub placówki systemu oświaty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a działań prowadzonych równolegle  z realizacją projektu przez szkoły lub placówki systemu oświaty (nakłady środków na ich realizację) nie ulegnie zmniejszeniu w stosunku do skali działań (nakładów) prowadzonych przez szkoły lub placówki systemu oświaty w okresie 12 miesięcy poprzedzających rozpoczęcie realizacji projektu (średniomiesięcznie).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 oparciu o treść wniosku o dofinansowanie projektu. 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79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10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Realizacja wsparcia została zaplanowana na podstawie diagnozy 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Ocenie podlega, czy realizacja wsparcia została zaplanowana na podstawie indywidualnie zdiagnozowanego zapotrzebowania szkół lub placówek systemu oświaty w tym zakresie</w:t>
            </w:r>
            <w:r>
              <w:rPr>
                <w:sz w:val="18"/>
                <w:szCs w:val="18"/>
              </w:rPr>
              <w:t>. Diagnoza powinna być przygotowana i przeprowadzona przez szkołę, placówkę systemu oświaty lub inny podmiot prowadzący działalność o charakterze edukacyjnym lub badawczym oraz zatwierdzona przez organ prowadzący. Podmiot przeprowadzający diagnozę może skorzystać ze wsparcia instytucji systemu wspomagania pracy szkół, tj. placówki doskonalenia nauczycieli, poradni psychologiczno-pedagogicznej, biblioteki pedagogicznej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Z diagnozy powinno wynikać uzasadnienie wyboru zawodów, w których organizowane będą staże lub praktyki. Diagnoza powinna zawierać analizę sytuacji na lokalnym i regionalnym rynku pracy (z uwzględnieniem wyników badań wojewódzkiego i powiatowych urzędów pracy z terenu województwa, w szczególności: monitoring zawodów deficytowych i nadwyżkowych, barometr zawodów, badania pracodawców) lub innych raportów z badań dotyczących zapotrzebowania na pracowników z określonymi kwalifikacjami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iezbędne informacje w powyższym zakresie dostępne są na stronie internetowej Wojewódzkiego Urzędu Pracy w Toruniu (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wup.torun.pl</w:t>
              </w:r>
            </w:hyperlink>
            <w:r>
              <w:rPr>
                <w:sz w:val="18"/>
                <w:szCs w:val="18"/>
              </w:rPr>
              <w:t>) w zakładkach:  Statystyki, Publikacje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 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B.1.1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ojekcie założono realizację staży i/lub praktyk zawodowych wyłącznie dla uczniów/słuchaczy szkół i placówek kształcenia zawodowego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projekcie założono realizację staży i/lub praktyk zawodowych wyłącznie dla uczniów/słuchaczy szkół i placówek kształcenia zawod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2 Kryteria premiu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9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  <w:t> </w:t>
            </w:r>
            <w:r>
              <w:rPr>
                <w:rFonts w:cs="Cambria" w:ascii="Cambria" w:hAnsi="Cambria"/>
                <w:sz w:val="18"/>
                <w:szCs w:val="18"/>
              </w:rPr>
              <w:t>B.2.1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zakłada udział w stażach i/lub praktykach co najmniej 50 uczestnik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jednego projektu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sz w:val="18"/>
                <w:szCs w:val="18"/>
              </w:rPr>
              <w:t>Ocenie podlegają zapisy wniosku ze względu na wskazaną liczbę uczestników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40"/>
              <w:ind w:left="252" w:hanging="252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99 uczestników = 5 pk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40"/>
              <w:ind w:left="252" w:hanging="252"/>
              <w:contextualSpacing/>
              <w:jc w:val="both"/>
              <w:rPr/>
            </w:pPr>
            <w:r>
              <w:rPr>
                <w:sz w:val="18"/>
                <w:szCs w:val="18"/>
              </w:rPr>
              <w:t>100-149 uczestników = 9 pk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40"/>
              <w:ind w:left="252" w:hanging="252"/>
              <w:contextualSpacing/>
              <w:jc w:val="both"/>
              <w:rPr/>
            </w:pPr>
            <w:r>
              <w:rPr>
                <w:sz w:val="18"/>
                <w:szCs w:val="18"/>
              </w:rPr>
              <w:t>150 i powyżej = 13 pkt.</w:t>
            </w:r>
          </w:p>
          <w:p>
            <w:pPr>
              <w:pStyle w:val="Akapitzlist"/>
              <w:spacing w:lineRule="auto" w:line="240" w:before="0" w:after="24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wniosku o dofinansowanie projektu.</w:t>
            </w:r>
          </w:p>
        </w:tc>
        <w:tc>
          <w:tcPr>
            <w:tcW w:w="200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, które otrzymały bezwarunkowo minimum punktowe od obydwu oceniających  podczas oceny spełniania ogólnych kryteriów merytorycznych oraz spełniają kryteria premiujące, otrzymują premię punktową (maksymalnie 40 punktów).</w:t>
              <w:br/>
              <w:t>Projekty, które nie spełniają kryteriów premiujących, nie tracą punktów uzyskanych w ramach oceny formalno-merytorycznej. Waga punktowa poszczególnych kryteriów premiujących określona jest przy definicji kryteriu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</w:tr>
      <w:tr>
        <w:trPr>
          <w:trHeight w:val="235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  <w:t> </w:t>
            </w:r>
            <w:r>
              <w:rPr>
                <w:rFonts w:cs="Cambria" w:ascii="Cambria" w:hAnsi="Cambria"/>
                <w:sz w:val="18"/>
                <w:szCs w:val="18"/>
              </w:rPr>
              <w:t>B.2.2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ki i/lub staże są realizowane w zawodach rekomendowanych przez Wojewódzką Radę Rynku Pracy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realizacja praktyk/staży zawodowych w zawodach znajdujących się na wspólnej liście zawodów rekomendowanych przez Wojewódzką Radę Rynku Pracy uwzględniającej potencjały rozwojowe w ramach inteligentnych specjalizacji (lista stanowi załącznik do regulaminu konkursu)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sz w:val="18"/>
                <w:szCs w:val="18"/>
              </w:rPr>
              <w:t>Punkty będą przyznawane w zależności od udziału procentowego uczniów/słuchaczy kształcących się w zawodach rekomendowanych w stosunku do ogólnej liczby uczniów/słuchaczy kierowanych na staże i/lub praktyki w projekc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 do ≤ 70% -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70%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  <w:t> </w:t>
            </w:r>
            <w:r>
              <w:rPr>
                <w:rFonts w:cs="Cambria" w:ascii="Cambria" w:hAnsi="Cambria"/>
                <w:sz w:val="18"/>
                <w:szCs w:val="18"/>
              </w:rPr>
              <w:t>B.2.3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finansowy pracodawców w kosztach organizacji i prowadzenia staży i/lub praktyk zawodowych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sz w:val="18"/>
                <w:szCs w:val="18"/>
              </w:rPr>
              <w:t>Ocenie podlega partycypacja finansowa pracodawcy, w wymiarze co najmniej 5%, w kosztach organizacji i prowadzenia praktyk i/lub staży zawodowych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tLeast" w:line="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</w:tr>
      <w:tr>
        <w:trPr>
          <w:trHeight w:val="45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  <w:t> </w:t>
            </w:r>
            <w:r>
              <w:rPr>
                <w:rFonts w:cs="Cambria" w:ascii="Cambria" w:hAnsi="Cambria"/>
                <w:sz w:val="18"/>
                <w:szCs w:val="18"/>
              </w:rPr>
              <w:t>B.2.4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realizację staży i/lub praktyk zawodowych w zawodach o niskiej zdawalności egzaminów zawodowych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sz w:val="18"/>
                <w:szCs w:val="18"/>
              </w:rPr>
              <w:t>Ocenie podlega zdawalność egzaminów zawodowych w celu zmniejszenia zróżnicowania międzyszkolnego w odniesieniu do osiąganych rezultatów. Ocenie podlega udział % zdanych egzaminów w zawodach, w których wnioskodawca i/lub partner/zy planuje/ą realizację wsparcia, na podstawie danych wojewódzkich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walność ≤ 30% - 2 pkt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gdzie „%” oznacza średnią zdawalność we wnioskowanych do wsparcia projektach w ramach staży/praktyk zawodach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 xml:space="preserve">W celu spełnienia kryterium należy korzystać z danych zawartych na stronie internetowej: oke.gda.pl „INFORMACJA O WYNIKACH EGZAMINÓW POTWIERDZAJACYCH KWALIFIKACJE ZAWODOWE” - </w:t>
            </w:r>
            <w:r>
              <w:rPr>
                <w:sz w:val="18"/>
                <w:szCs w:val="18"/>
                <w:lang w:eastAsia="en-US"/>
              </w:rPr>
              <w:t>dane za rok szkolny 2014/2015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/>
            </w:pPr>
            <w:r>
              <w:rPr>
                <w:sz w:val="18"/>
                <w:szCs w:val="18"/>
              </w:rPr>
              <w:t>Kryterium weryfikowane w oparciu o treść wniosku o dofinansowanie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  <w:t> </w:t>
            </w:r>
            <w:r>
              <w:rPr>
                <w:rFonts w:cs="Cambria" w:ascii="Cambria" w:hAnsi="Cambria"/>
                <w:sz w:val="18"/>
                <w:szCs w:val="18"/>
              </w:rPr>
              <w:t>B.2.5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realizację staży i/lub praktyk zawodowych dla uczniów/słuchaczy szkół i placówek kształcenia zawodowego z powiatów o najwyższej stopie bezrobocia w województwie kujawsko-pomorskim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mia punktowa przysługuje, jeśli przynajmniej 50% uczniów/słuchaczy objętych projektem posiada miejsce zamieszkania w powiecie, w którym stopa bezrobocia rejestrowanego w grudniu roku poprzedzającego złożenie wniosku o dofinansowanie projektu (tj. grudzień 2014 r.) jest wyższa niż 130% średniej wojewódzkiej.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 następujący sposób: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ykaz zawierający informacje dotyczące stopy bezrobocia rejestrowanego dla powiatów został opracowany na podstawie danych zawartych na stronie internetowej </w:t>
            </w: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www.wup.torun.pl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i stanowi załącznik do regulaminu konkursu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  <w:t> </w:t>
            </w:r>
            <w:r>
              <w:rPr>
                <w:rFonts w:cs="Cambria" w:ascii="Cambria" w:hAnsi="Cambria"/>
                <w:sz w:val="18"/>
                <w:szCs w:val="18"/>
              </w:rPr>
              <w:t>B.2.6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realizację staży i/lub praktyk zawodowych dla uczniów/słuchaczy szkół i placówek kształcenia zawodowego zlokalizowanych na terenach wiejskich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sz w:val="18"/>
                <w:szCs w:val="18"/>
              </w:rPr>
              <w:t>Ocenie podlega położenie szkół lub placówek kształcenia zawodowego na terenach wiejskich [zgodnie z załącznikiem 8 do SZOOP: Obszary wiejskie (o małej gęstości zaludnienia) określone według klasyfikacji DEGURBA]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projektom, w których udział szkół lub placówek kształcenia zawodowego położonych na terenach wiejskich będzie ≥ 50%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 .</w:t>
            </w:r>
          </w:p>
        </w:tc>
        <w:tc>
          <w:tcPr>
            <w:tcW w:w="20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B050"/>
                <w:sz w:val="18"/>
                <w:szCs w:val="18"/>
              </w:rPr>
            </w:pPr>
            <w:r>
              <w:rPr>
                <w:rFonts w:cs="Cambria" w:ascii="Cambria" w:hAnsi="Cambria"/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spacing w:lineRule="auto" w:line="276" w:before="0" w:after="20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Za obrót należy przyjąć sumę przychodów uzyskanych przez podmiot na poziomie ustalania wyniku na działalności gospodarczej – tzn. jest to suma przychodów ze sprzedaży netto, pozostałych przychodów operacyjnych oraz przychodów finansowych. 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jednostek sektora finansów publicznych (nie dotyczy JST) jako obrót należy przyjąć wartość wydatków. Natomiast, w przypadku publicznych uczelni wyższych jako obrót należy przyjąć wysokość kosztów związanych z prowadzoną działalnością.</w:t>
      </w:r>
    </w:p>
    <w:p>
      <w:pPr>
        <w:pStyle w:val="Default"/>
        <w:spacing w:lineRule="auto" w:line="276" w:before="0" w:after="20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W przypadku podmiotów nieprowadzących działalności gospodarczej i jednocześnie niebędących jednostkami sektora finansów publicznych jako obroty należy rozumieć wartość przychodów (w tym przychodów osiągniętych z tytułu otrzymanego dofinansowania na realizację projektów) osiągniętych w poprzednim roku przez danego wnioskodawcę/partnera (o ile dotyczy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projektów, w których udzielane jest wsparcie zwrotne w postaci pożyczek lub poręczeń jako obrót należy rozumieć kwotę kapitału pożyczkowego i poręczeniowego, jakim dysponowali wnioskodawca/partnerzy (o ile dotyczy) w poprzednim zamkniętym roku obrotow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http://www.wup.torun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8:00Z</dcterms:created>
  <dc:creator>Karolina Rezmer</dc:creator>
  <dc:description/>
  <cp:keywords/>
  <dc:language>en-US</dc:language>
  <cp:lastModifiedBy> </cp:lastModifiedBy>
  <cp:lastPrinted>2015-08-18T09:45:00Z</cp:lastPrinted>
  <dcterms:modified xsi:type="dcterms:W3CDTF">2015-09-16T06:18:00Z</dcterms:modified>
  <cp:revision>2</cp:revision>
  <dc:subject/>
  <dc:title/>
</cp:coreProperties>
</file>